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48"/>
          <w:szCs w:val="4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>Narysuj oś liczbową i zaznacz liczby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3; 5; 7 obierając odcinek jednostkowy o długości 2 cm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wszystkie liczby naturalne mniejsze od 5 obierając odcinek jednostkowy o długości 1 cm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wszystkie liczby naturalne większe od 1 a mniejsze od 8 obierając odcinek jednostkowy o długości 1 cm</w:t>
      </w:r>
    </w:p>
    <w:p>
      <w:pPr>
        <w:pStyle w:val="Heading1"/>
        <w:ind w:left="567" w:hanging="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en-US"/>
        </w:rPr>
      </w:pPr>
      <w:r>
        <w:rPr>
          <w:rFonts w:eastAsia="Times New Roman" w:cs="Cambria"/>
          <w:color w:val="215868"/>
          <w:kern w:val="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9400</wp:posOffset>
            </wp:positionH>
            <wp:positionV relativeFrom="paragraph">
              <wp:posOffset>2988310</wp:posOffset>
            </wp:positionV>
            <wp:extent cx="4763135" cy="236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ś liczbowa, współrzędne punktu, odcinek jednostkow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ś liczbowa, współrzędne punktu, odcinek jednostkow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6:00Z</dcterms:created>
  <dc:creator>Ania</dc:creator>
  <dc:description/>
  <dc:language>en-US</dc:language>
  <cp:lastModifiedBy>Ania</cp:lastModifiedBy>
  <dcterms:modified xsi:type="dcterms:W3CDTF">2013-08-29T12:06:00Z</dcterms:modified>
  <cp:revision>2</cp:revision>
  <dc:subject/>
  <dc:title/>
</cp:coreProperties>
</file>